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99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</w:rPr>
                    <w:t>33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عــــ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كسر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</w:rPr>
                    <w:t>4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</w:rPr>
                    <w:t>227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سا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جموع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دد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كسريين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سا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فرق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دد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كسريين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06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both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>الوضعية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صرفت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2/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val="en-US"/>
                    </w:rPr>
                    <w:t xml:space="preserve">المبلغ لشراء قاموس و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2/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val="en-US"/>
                    </w:rPr>
                    <w:t>لشراء الدفاتر و لم يبقى عندي شيء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val="en-US"/>
                    </w:rPr>
                    <w:t>هل هذا صحيح؟</w:t>
                  </w:r>
                </w:p>
                <w:p>
                  <w:pPr>
                    <w:pStyle w:val="Normal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2/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 xml:space="preserve"> +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2/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 xml:space="preserve">=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>*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3/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>*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 xml:space="preserve"> +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>*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7/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>*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6/2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 xml:space="preserve"> +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14/2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20/2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val="en-US"/>
                    </w:rPr>
                    <w:t xml:space="preserve">و لحساب الفرق يجب أن نحول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val="en-US"/>
                    </w:rPr>
                    <w:t xml:space="preserve">إلى عدد كسري يكون مقامه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/>
                    </w:rPr>
                    <w:t>2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val="en-US"/>
                    </w:rPr>
                    <w:t>ثم نجري عملية الطرح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21/2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 xml:space="preserve">  - 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20/2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 xml:space="preserve"> = 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 w:bidi="ar-SA"/>
                    </w:rPr>
                    <w:t>1/21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نستنتج ما يل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  <w:lang w:val="en-US" w:bidi="ar-SA"/>
                    </w:rPr>
                    <w:t>لجمع أو طرح عددين كسريين نوحد مقاميهما نجمع أو نطرح البسطين و نحتفظ بنفس المقام، ثم نختزل إذا أمكن ذلك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 w:bidi="ar-SA"/>
                    </w:rPr>
                    <w:t>.</w:t>
                  </w:r>
                </w:p>
              </w:tc>
            </w:tr>
            <w:tr>
              <w:trPr>
                <w:trHeight w:val="187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طرح الوضعي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يدعي عمر أنه دائما متفوق في الرياضيات و أنه يحصل على أحسن نقطة في القس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كيف أنجز هذه العم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0"/>
                    <w:ind w:left="192" w:right="0" w:firstLine="152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/3-(3/5+1/6) = 3*6/5*6 +1*5/6*5 = 18/30 +5/30 = 23/30 =</w:t>
                  </w:r>
                </w:p>
                <w:p>
                  <w:pPr>
                    <w:pStyle w:val="Normal"/>
                    <w:bidi w:val="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/3-23/30 = 4*10/3*10 = 40/30 -23/30 = 17/30</w:t>
                  </w:r>
                </w:p>
                <w:p>
                  <w:pPr>
                    <w:pStyle w:val="Normal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هل أنت متفق معه؟ إذا كنت غير متفق فأين الخطأ؟</w:t>
                  </w:r>
                </w:p>
                <w:p>
                  <w:pPr>
                    <w:pStyle w:val="Normal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إنجاز بعض العمليات الفرد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both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>مقارنة عددين كسريين لهما نفس البسط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132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both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9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قدرة على حساب مجموع و فرق عددين كس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192" w:right="0" w:firstLine="152"/>
                    <w:jc w:val="both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بعد القيام بالعمليات المطلوبة نقوم باختزال العدد الكسري المحصل عليه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192" w:right="0" w:firstLine="152"/>
                    <w:jc w:val="both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>البحث من بين الأعداد الكسرية عن الإجابة الصحيحة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إلمام بالعلاقة بين الأعداد الكسرية و الأعداد العشرية ثم القيام بالعملي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52"/>
                    <w:jc w:val="both"/>
                    <w:rPr/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>مقارنة عددين كسريين لهما نفس البسط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252"/>
                    <w:jc w:val="both"/>
                    <w:rPr>
                      <w:rFonts w:ascii="Tahoma" w:hAnsi="Tahoma" w:cs="Tahoma"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>حساب ما تبقى من بنزين على شكل عدد كسري بمعرفة الاستهلاك معبرا عنه بعددين كسريين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تمثيل توزيع التلاميذ حسب أعمارهم يتطلب المربع الذي يحتوي على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12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>تربيعة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31:00Z</dcterms:modified>
  <cp:revision>56</cp:revision>
  <dc:subject/>
  <dc:title>الخامس ابتدائي</dc:title>
</cp:coreProperties>
</file>